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АЯ РАЙОНН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9 декабря 2021 года № 83</w:t>
      </w:r>
    </w:p>
    <w:p>
      <w:pPr>
        <w:pStyle w:val="Normal"/>
        <w:jc w:val="both"/>
        <w:rPr>
          <w:b/>
          <w:b/>
        </w:rPr>
      </w:pPr>
      <w:r>
        <w:rPr>
          <w:b/>
        </w:rPr>
        <w:t>р.п.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признании утратившими силу некоторых решений Варгашинской районной Ду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В целях приведения нормативно-правовой базы в соответствие с действующим законодательством, Варгашинская районная Дума </w:t>
      </w: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Признать утратившими силу следующие решения Варгашинской районной Ду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т 8 апреля 2010 года № 40 «О нормативе стоимости 1 квадратного метра общей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лощади жиль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 xml:space="preserve">от 23 сентября 2010 года № 68 «О нормативе стоимости 1 квадратного метра общей площади жилья»;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т 22 декабря 2011 года № 78 «О нормативе стоимости 1 квадратного метра общей 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т 19 апреля 2012 года № 18 «О нормативе стоимости 1 квадратного метра общей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т 19 апреля 2013 года № 21 «О нормативе стоимости 1 квадратного метра общей 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т 20 августа 2013 года  № 36 «О нормативе стоимости 1 квадратного метра общей 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т 6 марта 2014 года № 15 «О нормативе стоимости 1 квадратного метра общей 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т 11 марта 2015 года № 19 «О нормативе стоимости 1 квадратного метра общей 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/>
        <w:t>от 2 октября 2015 года № 66 «О нормативе стоимости 1 квадратного метра общей 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от 17 августа 2016 года № 42 «О нормативе стоимости 1 квадратного метра общей 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от 3 августа 2017 года № 40 «О нормативе стоимости 1 квадратного метра общей 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от 29 марта 2018 года № 17 «О нормативе стоимости 1 квадратного метра общей 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от 15 ноября 2018 года № 56 «О нормативе стоимости 1 квадратного метра общей 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от 18 апреля 2019 года № 12 «О нормативе стоимости 1 квадратного метра общей площади жилья по Варгашинскому район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/>
        <w:t>от 24 ноября 2021 года № 68 «О нормативе стоимости 1 квадратного метра общей площади жилья по Варгашинскому району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567"/>
        <w:jc w:val="both"/>
        <w:rPr/>
      </w:pPr>
      <w:r>
        <w:rPr/>
        <w:t xml:space="preserve">2. Опубликовать настоящее решение в Информационном бюллетене «Варгашинский вестник». </w:t>
      </w:r>
    </w:p>
    <w:p>
      <w:pPr>
        <w:pStyle w:val="21"/>
        <w:tabs>
          <w:tab w:val="clear" w:pos="708"/>
          <w:tab w:val="left" w:pos="567" w:leader="none"/>
        </w:tabs>
        <w:spacing w:lineRule="auto" w:line="276"/>
        <w:ind w:firstLine="567"/>
        <w:rPr/>
      </w:pPr>
      <w:r>
        <w:rPr>
          <w:sz w:val="24"/>
          <w:szCs w:val="24"/>
        </w:rPr>
        <w:t>3. Настоящее решение вступает в силу после официального опубликования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Варгашинской  районной  Думы                                                                       О.В.Петрова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left"/>
        <w:rPr/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лава Варгашинского   района                                                                     В.Ф. Яковлев</w:t>
      </w:r>
    </w:p>
    <w:p>
      <w:pPr>
        <w:pStyle w:val="Normal"/>
        <w:ind w:firstLine="708"/>
        <w:jc w:val="center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Татьяна Зюба</cp:lastModifiedBy>
  <cp:lastPrinted>2021-12-28T14:08:00Z</cp:lastPrinted>
  <dcterms:modified xsi:type="dcterms:W3CDTF">2021-12-30T05:18:00Z</dcterms:modified>
  <cp:revision>37</cp:revision>
  <dc:subject/>
  <dc:title>КУРГАНСКАЯ ОБЛАСТЬ</dc:title>
</cp:coreProperties>
</file>